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930" w:leader="none"/>
        </w:tabs>
        <w:rPr>
          <w:sz w:val="28"/>
          <w:szCs w:val="28"/>
        </w:rPr>
      </w:pPr>
      <w:r>
        <w:rPr>
          <w:sz w:val="28"/>
          <w:szCs w:val="28"/>
        </w:rPr>
        <w:t xml:space="preserve">                                          </w:t>
      </w:r>
      <w:r>
        <w:rPr>
          <w:sz w:val="28"/>
          <w:szCs w:val="28"/>
        </w:rPr>
        <w:t>Пояснительная записка</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 индикативному плану  социально-экономического развития                           Бжедуховского сельского поселения на 2018 год</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экономическое развитие Бжедуховского сельского поселения Белореченского района на 2018 год характеризуется следующими показателями. В последние годы в показателях среднегодовой численности постоянного населения наметилась тенденция небольшого ежегодного прироста и в 2018 году численность населения составит 3 280 человек.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ая ситуация за последние 3 года в Бжедуховском сельском поселении Белореченского района отмечена увеличением смертности населения и снижением рождаемости в 2016 году.  С проведением социально-экономических преобразований наблюдается увеличение продолжительности жизни.</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сновные демографические показатели в Бжедуховском сельском поселении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062"/>
        <w:gridCol w:w="1276"/>
        <w:gridCol w:w="1134"/>
        <w:gridCol w:w="1099"/>
      </w:tblGrid>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5 год</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6 г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Число родившихся</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Число умерши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Естественный прирост (+), убыль (-)</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54</w:t>
            </w:r>
          </w:p>
        </w:tc>
      </w:tr>
    </w:tbl>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6 году миграционный процесс достиг положительного результата (+54 чел.), естественный прирост населения – минус 27 человек. Население Бжедуховского сельского поселения Белореченского района составило 3 273 человека. За последние 3 года прирост населения происходил за счет миграционных процесс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величивается численность занятых в экономике и составит в 2018 году 1 560 человек в основном за счет деятельности ООО «Овощи Краснодарского края» - 350 работников, возобновления деятельности ООО «РосМет» - 40 работников.  Также жители поселения работают в г. Краснодаре, г. Белореченске и др.</w:t>
      </w:r>
      <w:r>
        <w:rPr>
          <w:sz w:val="28"/>
          <w:szCs w:val="28"/>
        </w:rPr>
        <w:t xml:space="preserve"> </w:t>
      </w:r>
      <w:r>
        <w:rPr>
          <w:rFonts w:cs="Times New Roman" w:ascii="Times New Roman" w:hAnsi="Times New Roman"/>
          <w:sz w:val="28"/>
          <w:szCs w:val="28"/>
        </w:rPr>
        <w:t>Денежные доходы населения за анализируемый  период возросли и составят в 2018 году 16,0 тысяч рублей.</w:t>
      </w:r>
      <w:r>
        <w:rPr/>
        <w:t xml:space="preserve"> </w:t>
      </w:r>
      <w:r>
        <w:rPr>
          <w:rFonts w:cs="Times New Roman" w:ascii="Times New Roman" w:hAnsi="Times New Roman"/>
          <w:sz w:val="28"/>
          <w:szCs w:val="28"/>
        </w:rPr>
        <w:t>Снизилась численность населения с денежными доходами ниже прожиточного минимума.</w:t>
      </w:r>
    </w:p>
    <w:p>
      <w:pPr>
        <w:pStyle w:val="Normal"/>
        <w:jc w:val="both"/>
        <w:rPr>
          <w:sz w:val="28"/>
          <w:szCs w:val="28"/>
        </w:rPr>
      </w:pPr>
      <w:r>
        <w:rPr>
          <w:sz w:val="28"/>
          <w:szCs w:val="28"/>
        </w:rPr>
        <w:t xml:space="preserve">       </w:t>
      </w:r>
      <w:r>
        <w:rPr>
          <w:sz w:val="28"/>
          <w:szCs w:val="28"/>
        </w:rPr>
        <w:t>Регистрируемая безработица на территории поселения за последние три года стабильна и сохраняется на уровне 0,7%.</w:t>
      </w:r>
      <w:r>
        <w:rPr/>
        <w:t xml:space="preserve">  </w:t>
      </w:r>
      <w:r>
        <w:rPr>
          <w:sz w:val="28"/>
          <w:szCs w:val="28"/>
        </w:rPr>
        <w:t>Количество безработных за этот период составило 13 человек. В 2018г. этот показатель  планируется выдержать. Соответственно намечен и рост  фонда оплаты труда, который составит в 2017 году 187 038 тыс.рублей, а в 2018г. – 192 990 тыс.рублей. Следует отметить, что фонд оплаты труда формируется не только за счет деятельности предприятий, расположенных на территории Бжедуховского сельского поселения, но также за счет обособленных подразделений, ведущих временную деятельность и зарегистрированных в ИФНС по г.Белореченску. В основном это строительные организации - ООО "ПКФ Тепличные Технологии",</w:t>
      </w:r>
      <w:r>
        <w:rPr/>
        <w:t xml:space="preserve"> </w:t>
      </w:r>
      <w:r>
        <w:rPr>
          <w:sz w:val="28"/>
          <w:szCs w:val="28"/>
        </w:rPr>
        <w:t xml:space="preserve">"Липецкое ТСУ" (строительство завода крепежных материалов), ООО  «Горстрой» и др. Номинальная начисленная среднемесячная заработная плата составляет 17,3 тыс.рублей, имеет тенденцию небольшого прироста.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ыча полезных ископаемых в поселении была представлена песчаным карьером ООО «НИКА-2», который приостановил свою деятельность по причине невостребованности продукции. Добыча песка с 2016 года не производилась. Производственная деятельность Цеха № 17 ОАО «Тихорецкий машиностроительный завод им.В.В.Воровского» также приостановлена. В  2016 году было произведено кирпича 1 150 тыс.у.к.,  в 2017 и 2018 годах производства кирпича не планируется.  В 2016 г. начал свою производственную деятельность завод по производству крепежных изделий (ООО «РосМет»), который после временного простоя возобновляет свою деятельность. Начиная с 2017 года производство и обеспечение электрической энергией значится по данным статистики по месту нахождения электростанций в разрезе сельских поселений. По Бжедуховскому сельскому поселению производство электрической энергии представлено ООО «ЛУКОЙЛ-Экоэнерго» (Белореченская ГЭС). Произведено электрической энергии в 2017 году на 201256 тыс.рублей, прогноз на 2018г. на 213 734 тыс.рублей, или на 6,2 % больш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продукции сельского хозяйства представлен продукцией ООО «Овощи Краснодарского края», ООО «Полевод», ООО «Белый сад», крестьянских хозяйств и личных подсобных хозяйств.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ООО «Овощи Краснодарского края» сбор тепличной овощной продукции (томаты, огурцы) производится с площади  32 га. Предприятие планирует собрать в 2017г. овощей в количестве  9 800 тонн.  Производство основных видов продукции ООО «Полевод» в текущем году составит:</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ерно 2 550 тонн;</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кукуруза  200 тонн;</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подсолнечник 170 тонн. Показатели по всем культурам превышают прошлогодние.</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тся в 2017 году получить  продукции от сельскохозяйственных организаций на сумму 530 100,0 тыс.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е подсобные хозяйства остаются существенным подспорьем для жителей Бжедуховского сельского поселения. В  ЛПХ занято 65 % трудоспособного населения, или 1 240 человек. Ежегодно объем производимой продукции сельского хозяйства в личных подсобных хозяйствах увеличивается  и  к  2018 г. ожидается  получить  продукции от ЛПХ на сумму 107 100,0 тыс. рублей. Более половины подворий, занимающихся ЛПХ, производят продукцию для реализации, что дает возможность населению ежегодно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увеличивать среднемесячные доходы от ЛПХ, которые в 2018г. составят 7,6 тыс.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крупного рогатого скота в ЛПХ стабильна и сохраняется на уровне 356 головы, в том числе коровы- 245 голов. Также сохраняется и несколько увеличивается поголовье овец, коз и птицы, производство яиц.</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розничной торговли, платных услуг населению (газоснабжение, электроснабжение, водоснабжение, проведение культурных мероприятий) имеют тенденцию ежегодного роста и составят в 2018 году:</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орот  розничной торговли – 231,2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ъем платных услуг населению – 31,8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ы инвестиций в основной капитал за счет всех источников финансирования составят в 2017 году 17,3 млн. руб., в том числе укрепление материально-технической базы ООО «Овощи Краснодарского края» в сумме 1 млн.рублей, ООО «Полевод» в сумме 15 млн.рублей, из средств местного бюджета выполнено строительство тротуаров в ст.Бжедуховской по ул.Красной на сумму 1,3 млн.рублей. В 2018г. вложение инвестиций в основной капитал планируется только за счет средств местного бюджета - строительство тротуаров в ст.Бжедуховской по ул.Первомайской на сумму 1,0 млн.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социальной сферы на ближайшие годы также имеют положительную динамику – планируется  ежегодный дополнительный ввод в эксплуатацию жилых домов. В 2016 году введено в эксплуатацию 6 домов общей площадью 466 кв.м. Планируется в 2018 году ввести жилых домов, построенных населением, общей площадью 0,7 тыс. кв.м, что позволит увеличить обеспеченность жильем населения до 16 кв. м на человек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спортивными сооружениями в поселении сохраняется на прежнем уровне, удельный вес населения, занимающегося спортом, увеличивается и составит в 2018 году 12,7%.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жедуховском сельском поселении уделяется внимание развитию малого предпринимательства. Ежегодно разрабатываются мероприятия на его поддержку, в рамках которых предусмотрено проведение мероприятий по вовлечению населения, учебе и обмену опытом, выделяются бюджетные средства на приобретение информационных стендов.  Количество субъектов малого предпринимательства увеличивается и составит в 2018г. 61 ед. При этом численность работников малых предприятий составит 160 человек, сумма расходов бюджетных средств на 1 малое предприятие в рамках муниципальной целевой программы – 160 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организаций, зарегистрированных на территории сельского поселения, составляет  74 единицы, в том числе 1 – государственной формы собственности (психоневрологический интернат), 13- муниципальной формы собственности (администрация, Совет, МБУ ЦКРЦ, МБУ Библиотека, 3 школы, 1 больница, 3 ФАПа, 2 детских сада), 16 – частной формы собственности (ООО «Цех № 17», ООО «Овощи Краснодарского края», ООО «РосМет», ООО «Белый сад», ООО «Полевод», 6 крестьянских хозяйств и др.), 44 индивидуальных предпринимателя.</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ная обеспеченность населения в Бжедуховском сельском поселении развивается в плане увеличения протяженности освещенных улиц, водопроводных сетей, дальнейшей газификацией  жилых квартир. Численность газифицированных домовладений в 2017 году составляет 415 единиц, или 37%.</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увеличивается протяженность отремонтированных дорог местного значения, в том числе с твердым покрытием. В 2018 году эти показатели составят соответственно 2,5 км и 0,5 км. Ежегодно проводится техническое обслуживание системы уличного освещения, производится замена выбывших из строя. В 2016 году заменено 70 светильников, в текущем году - 34.</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оказателей индикативного плана социально-экономического развития Бжедуховского сельского поселения Белореченского района обеспечит положительную динамику развития промышленного производства, сельского хозяйства, потребительского рынка, развитие и укрепление социальной сферы, тенденцию роста уровня жизни и благосостояния населения.</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глава Бжедуховского сельского поселения Белореченского района направляет в Совет депутатов Бжедуховского сельского поселения Белореченского района отчет о выполнении показателей индикативного плана социально-экономического развития Бжедуховского сельского поселения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Бжедухо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Белореченского района                                                                    В.А.Схапцежук</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Без интервала Знак"/>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17:00Z</dcterms:created>
  <dc:creator>user</dc:creator>
  <dc:description/>
  <cp:keywords/>
  <dc:language>en-US</dc:language>
  <cp:lastModifiedBy>OnE</cp:lastModifiedBy>
  <cp:lastPrinted>2017-10-30T09:37:00Z</cp:lastPrinted>
  <dcterms:modified xsi:type="dcterms:W3CDTF">2017-10-30T06:37:00Z</dcterms:modified>
  <cp:revision>177</cp:revision>
  <dc:subject/>
  <dc:title> </dc:title>
</cp:coreProperties>
</file>