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930" w:leader="none"/>
        </w:tabs>
        <w:rPr>
          <w:sz w:val="28"/>
          <w:szCs w:val="28"/>
        </w:rPr>
      </w:pPr>
      <w:r>
        <w:rPr>
          <w:sz w:val="28"/>
          <w:szCs w:val="28"/>
        </w:rPr>
        <w:t xml:space="preserve">                                          </w:t>
      </w: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19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и плановый период 2020-2021 годы</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экономическое развитие Бжедуховского сельского поселения Белореченского района на 2019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19 году численность населения составит 3 247 человек.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ая ситуация за последние  годы в Бжедуховском сельском поселении Белореченского района отмечена небольшим увеличением смертности населения над рождаемостью.  С проведением социально-экономических преобразований наблюдается увеличение продолжительности жизни. За последние 3 года прирост населения происходил за счет миграционных процесс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т в 2019 году 1 558 человек в основном за счет деятельности ООО «Овощи Краснодарского края» - 310 работников. Также жители поселения работают в г.Краснодаре, г.Белореченске и др.</w:t>
      </w:r>
      <w:r>
        <w:rPr>
          <w:sz w:val="28"/>
          <w:szCs w:val="28"/>
        </w:rPr>
        <w:t xml:space="preserve"> </w:t>
      </w:r>
      <w:r>
        <w:rPr>
          <w:rFonts w:cs="Times New Roman" w:ascii="Times New Roman" w:hAnsi="Times New Roman"/>
          <w:sz w:val="28"/>
          <w:szCs w:val="28"/>
        </w:rPr>
        <w:t>Денежные доходы населения за анализируемый  период возросли и составят в 2019 году 16,2 тысяч рублей.</w:t>
      </w:r>
      <w:r>
        <w:rPr/>
        <w:t xml:space="preserve"> </w:t>
      </w:r>
      <w:r>
        <w:rPr>
          <w:rFonts w:cs="Times New Roman" w:ascii="Times New Roman" w:hAnsi="Times New Roman"/>
          <w:sz w:val="28"/>
          <w:szCs w:val="28"/>
        </w:rPr>
        <w:t>Снизилась численность населения с денежными доходами ниже прожиточного минимума.</w:t>
      </w:r>
    </w:p>
    <w:p>
      <w:pPr>
        <w:pStyle w:val="Normal"/>
        <w:jc w:val="both"/>
        <w:rPr>
          <w:sz w:val="28"/>
          <w:szCs w:val="28"/>
        </w:rPr>
      </w:pPr>
      <w:r>
        <w:rPr>
          <w:sz w:val="28"/>
          <w:szCs w:val="28"/>
        </w:rPr>
        <w:t xml:space="preserve">       </w:t>
      </w:r>
      <w:r>
        <w:rPr>
          <w:sz w:val="28"/>
          <w:szCs w:val="28"/>
        </w:rPr>
        <w:t>Уровень регистрируемой безработицы на территории поселения за последние годы стабильно снижается и составит в 2018 году 0,5%.</w:t>
      </w:r>
      <w:r>
        <w:rPr/>
        <w:t xml:space="preserve">  </w:t>
      </w:r>
      <w:r>
        <w:rPr>
          <w:sz w:val="28"/>
          <w:szCs w:val="28"/>
        </w:rPr>
        <w:t xml:space="preserve">Количество безработных за этот период составило 9 человек. В 2019г. этот показатель  планируется снизить до 0,4%. Соответственно намечен и рост  фонда оплаты труда, который составит в 2018 году 193 610 тыс.рублей, а в 2019г. – 199 520 тыс.рублей. На темп роста (103,1%) повлияло повышение заработной платы на предприятиях, поэтапное доведение ее до среднеотраслевого уровня.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строительные организации. Номинальная начисленная среднемесячная заработная плата составляет 18,4 тыс.рублей, имеет тенденцию ежегодного прироста.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йствующим предприятиям-недропользователям и промышленным предприятиям ситуация сложилась не лучшим образом. ООО «НИКА-2» приостановило свою деятельность по причине невостребованности продукции. Добыча песка с 2016 года не производилась. В связи с произошедшей сменой пользователей и руководства  на перспективу ожидается возобновление производственной деятельности по добыче песка. Производственная деятельность Цеха № 17 ОАО «Тихорецкий машиностроительный завод им.В.В.Воровского» по производству кирпича также приостановлена с 2016 года. На прогнозируемый период производство кирпича не планируется.  В 2016 г. начал свою производственную деятельность завод по производству крепежных изделий (ООО «РосМет»), который претерпел финансовые трудности и прекратил свою деятельность.  На перспективу ожидается смена собственника предприятия и возобновление деятельности завода по производству крепежных изделий. Начиная с 2017 года производство и обеспечение электрической энергией значится по данным статистики по месту нахождения электростанций в разрезе сельских поселений. По Бжедуховскому сельскому поселению производство электрической энергии представлено ООО «ЛУКОЙЛ-Экоэнерго» (Белореченская ГЭС). Произведено электрической энергии в 2018 годуожидается  на 235 964 тыс.рублей, прогноз на 2019г. на 333330 тыс.рублей, или на 41,3 % больш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продукции сельского хозяйства представлен продукцией ООО «Овощи Краснодарского края», ООО «Полевод», ООО «Белый сад», крестьянских хозяйств и личных подсобных хозяйств.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ООО «Овощи Краснодарского края» сбор тепличной овощной продукции (томаты) производится с площади  32 га. Предприятие планирует собрать в 2018г. овощей в количестве  8 200 тонн, что ниже прошлогоднего на 1500 тонн. Причина – переход на монокультуру (томаты), которые в летний сезон востребованы меньше грунтовых. Производство основных видов продукции ООО «Полевод» в текущем году составит:</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ерно 1 900 тонн;</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кукуруза  100 тонн;</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подсолнечник 100 тонн. Показатели по всем культурам на уровне прошлогодних, несмотря на плохие погодные условия (засух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в 2018 году получить  продукции от сельскохозяйственных организаций на сумму 403 670,0 тыс.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подсобные хозяйства остаются существенным подспорьем для жителей Бжедуховского сельского поселения. В  ЛПХ занято 64,4 % трудоспособного населения, или 1 243 человек. Ежегодно объем производимой продукции сельского хозяйства в личных подсобных хозяйствах увеличивается  и  к  2019 г. ожидается  получить  продукции от ЛПХ на сумму 112 940,0 тыс. рублей. Более половины подворий, занимающихся ЛПХ, производят продукцию для реализации, что дает возможность населению ежегодно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увеличивать среднемесячные доходы от ЛПХ, которые в 2019г. составят 8,1 тыс.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крупного рогатого скота в ЛПХ стабильна и сохраняется на уровне 351 головы, в том числе коровы- 260 голов. Также сохраняется и несколько увеличивается поголовье овец, коз и птицы, производство яиц. Поголовье свиней в личных подсобных хозяйствах с 2018 года ликвидировано.</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розничной торговли, платных услуг населению (газоснабжение, электроснабжение, водоснабжение, проведение культурных мероприятий) имеют тенденцию ежегодного роста и составят в 2019 году:</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орот  розничной торговли – 235,8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ъем платных услуг населению – 33,3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ы инвестиций в основной капитал за счет всех источников финансирования составят в 2018 году 41,3 млн. руб., в том числе укрепление материально-технической базы ООО «Овощи Краснодарского края» в сумме 41,3 млн. рублей (строительство сооружений). С 2019г. вложение инвестиций в основной капитал планируется только за счет средств местного бюджета - строительство тротуаров в ст.Бжедуховской по ул.Красной, Широкой, Восточно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В 2018 году планируется сдать в эксплуатацию общей площади 426 кв.м. Планируется в 2019 году ввести жилых домов, построенных населением, общей площадью 0,4 тыс. кв.м, что позволит увеличить обеспеченность жильем населения до 16 кв. м на человек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спортивными сооружениями в поселении сохраняется на прежнем уровне 4 323 кв. метров на 1 тысячу населения, удельный вес населения, занимающегося спортом, увеличивается и составит в 2019 году 12,8%.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жедуховском сельском поселении уделяется внимание развитию малого предпринимательства. Ежегодно разрабатываются мероприятия на его поддержку, в рамках которых предусмотрено проведение мероприятий по вовлечению населения, учебе и обмену опытом, выделяются бюджетные средства на приобретение информационных стендов.  Количество субъектов малого предпринимательства стабильно и составит в 2019г. 52 ед. При этом численность работников малых предприятий составляет 147 человек, сумма расходов бюджетных средств на 1 малое предприятие в рамках муниципальной целевой программы – 96 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организаций, зарегистрированных на территории сельского поселения, составляет  67 единиц,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2 – частной формы собственности (ООО «Цех № 17», ООО «Овощи Краснодарского края», ООО «РосМет», ООО «Белый сад», ООО «Полевод», 4 крестьянских хозяйства и др.), 41 индивидуальных предпринимате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ная обеспеченность населения в Бжедуховском сельском поселении находится на удовлетворительном уровне 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8 году составляет 425 единиц, или 39%.</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увеличивается протяженность отремонтированных дорог местного значения, в том числе с твердым покрытием. В 2019 году эти показатели составят соответственно 2,5 км и 0,5 км. Ежегодно проводится техническое обслуживание системы уличного освещения, производится замена выбывших из строя светильник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казателей индикативного плана социально-экономического развития Бжедуховского сельского поселения Белореченского района обеспечит положительную динамику развития промышленного производства, сельского хозяйства, потребительского рынка, развитие и укрепление социальной сферы, тенденцию роста уровня жизни и благосостояния населения.</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глава Бжедуховского сельского поселения Белореченского района направляет в Совет депутатов Бжедуховского сельского поселения Белореченского района отчет о выполнении показателей индикативного плана социально-экономического развития Бжедуховского сельского поселения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Бжедух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Белореченского района                                                                    В.А.Схапцежук</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Без интервала Знак"/>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OnE</cp:lastModifiedBy>
  <cp:lastPrinted>2018-10-25T14:20:00Z</cp:lastPrinted>
  <dcterms:modified xsi:type="dcterms:W3CDTF">2018-11-22T05:47:00Z</dcterms:modified>
  <cp:revision>184</cp:revision>
  <dc:subject/>
  <dc:title> </dc:title>
</cp:coreProperties>
</file>