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5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</w:rPr>
        <w:t xml:space="preserve">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постановлению  администрации </w:t>
      </w:r>
    </w:p>
    <w:p>
      <w:pPr>
        <w:pStyle w:val="Style15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8  № 32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идов муниципального контроля и органов местного самоуправления Бжедуховского сельского поселения Белореченского района, уполномоченных на их осущест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526"/>
        <w:gridCol w:w="2686"/>
        <w:gridCol w:w="3216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ан местного самоуправления Бжедухов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муниципального контроля в области благоустройства на территории Бжедуховского сельского поселения Белореченского райо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жедуховского сельского поселения Белореченского района от 28 декабря 2014 года № 156 «Об утверждении административного регламента исполнения муниципальной функции «Осуществление муниципального контроля  в области благоустройства на территориии Бжедуховского сельского поселения Белореченского район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муниципального контроля в области торговой деятельности на территории Бжедуховского сельского поселения Белореченского райо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Бжедуховскогосельского поселения Белореч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 июня  2014 года №71 «Об утвержд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го регламента ис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фун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торговой деятельности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»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Бжедуховского сельского поселения Белореченского райо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жедуховского сельского поселения Белореченского района от 26 июня 2013 года № 107 «Об утверждении административного регламента исполнения муниципальной функции «Осуществление муниципального контроля  за сохранностью автомобильных дорог местного значения в границах Бжедуховского сельского поселения Белореченского района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блюдением законодательства в области розничной продажи алкогольной продукции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</w:tbl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  <w:t>администрации Бжедуховского</w:t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О.В. Бабенко</w:t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13:00Z</dcterms:created>
  <dc:creator>user</dc:creator>
  <dc:description/>
  <cp:keywords/>
  <dc:language>en-US</dc:language>
  <cp:lastModifiedBy>Ольга1</cp:lastModifiedBy>
  <cp:lastPrinted>2016-03-04T10:20:00Z</cp:lastPrinted>
  <dcterms:modified xsi:type="dcterms:W3CDTF">2018-04-19T09:00:00Z</dcterms:modified>
  <cp:revision>27</cp:revision>
  <dc:subject/>
  <dc:title/>
</cp:coreProperties>
</file>