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 Бжедух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26.07.2017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современной городской среды Бжедухов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-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А С П О Р 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овременной город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реды Бжедуховского сельского 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-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Бжедух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Бжедух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качества и комфорта городской среды на территории Бжедух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беспечение формирования единого облика Бжедуховского сельского поселения Белорече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беспечение создания, содержания и развития объектов благоустройства на территории Бжедуховского сельского поселения Белореченского района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вышение уровня вовлеченности заинтересованных  граждан, организаций в реализацию мероприятий по благоустройству территории Бжедуховского сельского поселения Белореченского района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 – 2022 годы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0 тыс.руб., 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привлеченных средств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количества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количества общественных территорий для проведения досуга и отдыха горож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Цель, задачи и целевые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остижения цели и решения задач, сроки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тап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литики в сфере благоустройства, стратегическими документами по формированию комфортной городской среды федерального уровня, </w:t>
      </w:r>
      <w:r>
        <w:rPr>
          <w:rFonts w:cs="Times New Roman" w:ascii="Times New Roman" w:hAnsi="Times New Roman"/>
          <w:sz w:val="28"/>
          <w:szCs w:val="20"/>
        </w:rPr>
        <w:t xml:space="preserve">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Целями Программы является 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мплексное решение проблемы развития Бжедухов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общественных территорий, а также дворовых территорий многоквартирных дом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Для достижения поставленных целей Программы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общественных территорий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дворовых территорий многоквартирных дом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вовлечённости заинтересованных граждан, организаций в реализацию мероприятий по благоустройству общественн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Бжедуховского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дворовых территорий многоквартирных домов </w:t>
      </w:r>
      <w:r>
        <w:rPr>
          <w:rFonts w:eastAsia="Times New Roman" w:cs="Times New Roman" w:ascii="Times New Roman" w:hAnsi="Times New Roman"/>
          <w:sz w:val="28"/>
          <w:szCs w:val="28"/>
        </w:rPr>
        <w:t>Бжеду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ценки социально-экономической эффективности Программы будут использованы целевые показат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tbl>
      <w:tblPr>
        <w:tblW w:w="97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53"/>
        <w:gridCol w:w="1422"/>
        <w:gridCol w:w="1980"/>
        <w:gridCol w:w="1979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 по состоянию на 01.01.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 по состоянию на 31.1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Перечень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 Программы направлены на решение основных задач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воровых территорий и общественн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Белореченского городского поселения Белореченского района, требующих благоустройства, приведены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каждого последующего финансового года определяется исходя из результатов реализации мероприятий Программы предыдущего финансового года путём внесения в неё соответствующ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редусматривается организация и проведение б</w:t>
      </w:r>
      <w:r>
        <w:rPr>
          <w:rFonts w:eastAsia="Times New Roman" w:cs="Times New Roman" w:ascii="Times New Roman" w:hAnsi="Times New Roman"/>
          <w:sz w:val="28"/>
          <w:szCs w:val="28"/>
        </w:rPr>
        <w:t>лагоустройства территории Бжедуховского сельского  поселения (дворовые территории, площади, набережные, улицы, пешеходные зоны, скверы, парки, иные территории)</w:t>
      </w:r>
      <w:r>
        <w:rPr>
          <w:rFonts w:cs="Times New Roman" w:ascii="Times New Roman" w:hAnsi="Times New Roman"/>
          <w:sz w:val="28"/>
          <w:szCs w:val="28"/>
        </w:rPr>
        <w:t xml:space="preserve">, путём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я следующих</w:t>
      </w:r>
      <w:r>
        <w:rPr>
          <w:rFonts w:eastAsia="Times New Roman" w:cs="Arial" w:ascii="Times New Roman" w:hAnsi="Times New Roman"/>
          <w:sz w:val="28"/>
          <w:szCs w:val="28"/>
        </w:rPr>
        <w:t xml:space="preserve">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лагоустройство </w:t>
      </w:r>
      <w:r>
        <w:rPr>
          <w:rFonts w:cs="Times New Roman" w:ascii="Times New Roman" w:hAnsi="Times New Roman"/>
          <w:sz w:val="28"/>
          <w:szCs w:val="28"/>
        </w:rPr>
        <w:t xml:space="preserve">дворов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Бжеду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Бжеду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ые мероприятия в сфере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8 -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боснование ресурсн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Программы составляет ________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тыс. рублей)</w:t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220"/>
        <w:gridCol w:w="1759"/>
        <w:gridCol w:w="1560"/>
        <w:gridCol w:w="1701"/>
        <w:gridCol w:w="1852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, тыс. рублей 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резе источников финансирования 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сидии из федерального бюджета будут предоставляться в соответствии с постановлением Правительства Российской Федерации от 10.02.2017 № 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сидии из краевого бюджета будут предоставляться в соответствии с нормативными актами главы администрации (губернатора)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и мероприятий Программы в процессе её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яют мероприятия Программы в объёме бюджетных ассигнований, утверждённых решением Совета Бжедуховского сельского поселения Белореченского района о местном бюджете (бюджете Бжедуховского сельского поселения)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подготовку предложений координатору Программы по уточнению показателей, применяемых для оценки социально-эконом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подготовку предложений координатору Программы по внесению изменений в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сут персональную ответственность за реализацию соответствующего мероприят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ализацию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ит отчёты о реализации Программы, а также информацию, необходимую для проведения оценки эффективности муниципальной программы, мониторинга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иведение Программы в соответствие с </w:t>
      </w:r>
      <w:r>
        <w:rPr>
          <w:rFonts w:eastAsia="Times New Roman" w:cs="Times New Roman" w:ascii="Times New Roman" w:hAnsi="Times New Roman"/>
          <w:sz w:val="28"/>
          <w:szCs w:val="28"/>
        </w:rPr>
        <w:t>решением Совета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местном бюджете (бюджете </w:t>
      </w:r>
      <w:r>
        <w:rPr>
          <w:rFonts w:eastAsia="Times New Roman" w:cs="Times New Roman" w:ascii="Times New Roman" w:hAnsi="Times New Roman"/>
          <w:sz w:val="28"/>
          <w:szCs w:val="28"/>
        </w:rPr>
        <w:t>Бжедуховского 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) на очередной финансовый год и плановый период в сроки, установленные статьёй 179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ёт ответственность за достижение целевых показател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уализированный перечень образцов элементов благоустройства, рекомендуемых к размещению на дворовой территории и общественных территориях </w:t>
      </w:r>
      <w:r>
        <w:rPr>
          <w:rFonts w:eastAsia="Times New Roman" w:cs="Times New Roman" w:ascii="Times New Roman" w:hAnsi="Times New Roman"/>
          <w:sz w:val="28"/>
          <w:szCs w:val="28"/>
        </w:rPr>
        <w:t>Белореченского город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 к Программ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е № 3 к Программе),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eastAsia="Times New Roman" w:cs="Times New Roman" w:ascii="Times New Roman" w:hAnsi="Times New Roman"/>
          <w:sz w:val="28"/>
          <w:szCs w:val="28"/>
        </w:rPr>
        <w:t>трудового участия заинтересованных лиц в выполнении минимального и дополнительного перечня работ по благоустройству дворовых территорий Белореченского город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4 к Программе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В.А.Схапцежук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8:00Z</dcterms:created>
  <dc:creator>Пользователь</dc:creator>
  <dc:description/>
  <cp:keywords/>
  <dc:language>en-US</dc:language>
  <cp:lastModifiedBy>Влад</cp:lastModifiedBy>
  <cp:lastPrinted>2017-07-18T13:38:00Z</cp:lastPrinted>
  <dcterms:modified xsi:type="dcterms:W3CDTF">2017-08-16T07:54:00Z</dcterms:modified>
  <cp:revision>33</cp:revision>
  <dc:subject/>
  <dc:title/>
</cp:coreProperties>
</file>