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 городской сре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жедуховского сельского 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ществен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>
          <w:trHeight w:val="1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ул.Красная (парк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стройство трот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еконструкция детской игровой площ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площадки для отдыха пожилых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ановка скамеек, урн, фона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становка бордю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В.А.Схапце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6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Влад</cp:lastModifiedBy>
  <cp:lastPrinted>2017-07-18T13:34:00Z</cp:lastPrinted>
  <dcterms:modified xsi:type="dcterms:W3CDTF">2017-08-16T07:44:00Z</dcterms:modified>
  <cp:revision>16</cp:revision>
  <dc:subject/>
  <dc:title/>
</cp:coreProperties>
</file>